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地址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/jeecms_admin/src/views/WorkPlace/Workflow/ToDealTable.vu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行数：</w:t>
      </w:r>
      <w:r>
        <w:rPr>
          <w:lang w:val="en-US" w:eastAsia="zh-CN"/>
        </w:rPr>
        <w:t>165</w:t>
      </w:r>
      <w:r>
        <w:rPr>
          <w:lang w:val="en-US" w:eastAsia="zh-CN"/>
        </w:rPr>
        <w:t>左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6690" cy="1647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预览函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改为以下内容内容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if (url.startsWith('http')) window.open(url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if (location.href.indexOf('https') &gt; -1)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window.open('https://' + document.domain + url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} else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lang w:val="en-US" w:eastAsia="zh-CN"/>
        </w:rPr>
        <w:t>window.open(document.domain + url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}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56:52Z</dcterms:created>
  <dc:creator>jlkj</dc:creator>
  <dc:description/>
  <dc:language>en-US</dc:language>
  <cp:lastModifiedBy>jlkj</cp:lastModifiedBy>
  <dcterms:modified xsi:type="dcterms:W3CDTF">2022-09-06T08:5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A42D22BDC4244B3F9B3306624520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